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-Resourc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con-resource file contains image data for icons used b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The file consists of an icon directory identify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s of icon images in the file, plus one or more icon im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name extension for an icon-resource file is .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con-resource file starts with an icon directory. The ico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an ICONDIR structure, specifies the number of ic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and the dimensions and color format of each icon image. The ICO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ICONDI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        idReserved; // Reserved; mus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        idType;     // Specifies the resource type. This member i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        idCount;    // Specifies the number of entri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DIRENTRY  idEntries[1]; // Specifies an array of ICONDIRENTR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} ICONHEAD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the members in the ICONDIR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DIRENTRY structures containing information about individual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Count member specifies the number of structure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DIRENTRY structure specifies the dimensions and color forma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 The structure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IconDirectoryEn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bWidth;       // width of the icon, 16, 32, and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bHeight;      //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bColorCount;  // number of colors in the icon. 2, 8, and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bReserved;    // Reserved; mus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wPlanes;      // number of color planes in the icon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wBitCount;    // number of bits in the icon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dwBytesInRes; // size of the resource,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dwImageOffset; // offset, in bytes, from the beginning of the file to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con-resource file contains one icon image for each image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directory. An icon image consists of an icon-image header,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an XOR mask, and an AND mask. The icon image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INFOHEADER    ic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QUAD             icColors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      icXOR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      icAND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-image header, defined as a BITMAPINFOHEADER structure,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and color format of the icon bitmap. Only the biSiz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itCount members and the biSizeImage member are used. All oth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biCompression and biClrImportant) must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table, defined as an array of RGBQUAD structures,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used in the XOR mask. As with the color table in a bitmap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itCount member in the icon-image header determines the number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ray. For more information about the color table, see Section 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tmap-File Forma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OR mask, immediately following the color table, is an array of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representing consecutive rows of a bitmap. The bitmap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hape and color of the icon image. As with the bitmap bits in a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bitmap data in an icon-resource file is organized in scan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byte representing one or more pixels, as defined by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For more information about these bitmap bits, see Section 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tmap-File Forma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D mask, immediately following the XOR mask, is an array of BYT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monochrome bitmap with the same width and height as the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. The array is organized in scan lines, with each byte representing 8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indows draws an icon, it uses the AND and XOR masks to combine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ith the pixels already on the display surface. Windows first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D mask by using a bitwise AND operation; this preserves or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pixel color.  Windows then applies the XOR mask by using a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operation. This sets the final color for each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llustration shows the XOR and AND masks tha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icon (measuring 8 pixels by 8 pixels) in the form of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co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tects the resolution of the current display and matches i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and height specified for each version of the icon image. I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at there is an exact match between an icon image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it uses the matching image. Otherwise, it selects the close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tches the image to the prop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con-resource file contains more than one image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, Windows uses the icon image that most closely match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the current display. If no image matches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exactly, Windows selects the image that has the greate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ors without exceeding the number of display colors. If all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e color capabilities of the current display, Windows uses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ith the least number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tagBITMAPINFOHEAD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  bi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bi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bi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  biPla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  biBit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  biCom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  biSize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biXPelsPerMe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biYPelsPerMe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  biClr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  biClr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BITMAPINFOHEAD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MAPINFOHEADER structure contains information about the dimen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format of a Windows 3.0 or later device-independent bitmap (D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ize          Specifies the number of byte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MAPINFOHEADE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Width         Specifies the width of the bitmap,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Height        Specifies the height of the bitmap,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Planes        Specifies the number of planes for the target devi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ber must be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itCount      Specifies the number of bits per pixel. This value must b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, 8, or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Compression   Specifies the type of compression for a compressed bitmap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_RGB          Specifies that the bitmap is not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_RLE8         Specifies a run-length encoded format for bitmaps with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 pixel. The compression format is a 2-byte format consisting of a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 followed by a byte containing a color index.  For more inform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Comment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_RLE4         Specifies a run-length encoded format for bitmaps with 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 pixel. The compression format is a 2-byte format consisting of a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 followed by two word-length color indexes.  For more inform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Comment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izeImage     Specifies the size, in bytes, of the image. It is val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his member to zero if the bitmap is in the BI_RGB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XPelsPerMeter Specifies the horizontal resolution, in pixels per meter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arget device for the bitmap. An application can use this valu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bitmap from a resource group that best matches the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YPelsPerMeter Specifies the vertical resolution, in pixels per meter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arget device for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ClrUsed       Specifies the number of color indexes in the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d by the bitmap. If this value is zero, the bitmap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colors corresponding to the value of the biBitCount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e maximum sizes of the color table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BITMAPINFO structure earlier in 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iClrUsed member is nonzero, it specifies the actual number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graphics engine or device driver will access if the biBit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is less than 24. If biBitCount is set to 24, biClrUsed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reference color table used to optimize performance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alettes.  If the bitmap is a packed bitmap (that is, a bitmap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map array immediately follows the BITMAPINFO header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by a single pointer), the biClrUsed member must be set to 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ctual size of the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ClrImportant  Specifies the number of color indexes that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displaying the bitmap. If this value is zero, all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MAPINFO structure combines the BITMAPINFOHEADER structure and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to provide a complete definition of the dimensions and colo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0 or later DIB. For more information about specifying a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, see the description of the BITMAPINFO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should use the information stored in the biSize 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color table in a BITMAPINFO struct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lor = ((LPSTR) pBitmapInfo + (WORD) (pBitmapInfo-&gt;bmiHeader.biSiz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upports formats for compressing bitmaps that define their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8 bits per pixel and with 4 bits per pixel. Compression reduces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ry storage required for the bitmap. The following paragraphs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_RL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iCompression member is set to BI_RLE8, the bitmap i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run-length encoding format for an 8-bit bitmap. This form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in either of two modes: encoded and absolute. Both modes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throughout a single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mode consists of two bytes: the first byte specifi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pixels to be drawn using the color index contained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 In addition, the first byte of the pair can be set to zero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scape that denotes an end of line, end of bitmap, or a del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the escape depends on the value of the second by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The following list shows the meaning of the second by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End of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Delta. The two bytes following the escape contain unsign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horizontal and vertical offset of the next pixe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mode is signaled by the first byte set to zero and the secon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a value between 0x03 and 0xFF. In absolute mode, the secon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number of bytes that follow, each of which contain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a single pixel. When the second byte is set to 2 or less,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meaning as in encoded mode. In absolute mode, each ru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on a word boundary.  The following example shows th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an 8-bit compressed bit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 04 05 06 00 03 45 56 67 00 02 78 00 02 05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78 00 00 09 1E 00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itmap would expand as follows (two-digit values represent a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ingle pix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 04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06 06 06 06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56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78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current position 5 right and 1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78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E 1E 1E 1E 1E 1E 1E 1E 1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RLE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_RL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iCompression member is set to BI_RLE4, the bitmap i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run-length encoding (RLE) format for a 4-bit bitmap, which als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and absolute modes. In encoded mode, the first byte of th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number of pixels to be drawn using the color inde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yte. The second byte contains two color indexes, on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order nibble (that is, its low-order four bits) and one in its low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. The first of the pixels is drawn using the color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order nibble, the second is drawn using the color in the low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, the third is drawn with the color in the high-order nibble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until all the pixels specified by the first byte have been draw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mode, the first byte contains zero, the second by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or indexes that follow, and subsequent bytes contai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in their high- and low-order nibbles, one color index for each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bsolute mode, each run must be aligned on a word bounda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line, end-of-bitmap, and delta escapes also apply to BI_RLE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the hexadecimal values of a 4-bit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 04 05 06 00 06 45 56 67 00 04 78 00 02 05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78 00 00 09 1E 00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itmap would expand as follows (single-digit values represent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or a single pix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4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6 0 6 0</w:t>
      </w:r>
    </w:p>
    <w:p>
      <w:pPr>
        <w:pStyle w:val="PreformattedText"/>
        <w:bidi w:val="0"/>
        <w:spacing w:before="0" w:after="0"/>
        <w:jc w:val="left"/>
        <w:rPr/>
      </w:pPr>
      <w:r>
        <w:rPr/>
        <w:t>4 5 5 6 6 7</w:t>
      </w:r>
    </w:p>
    <w:p>
      <w:pPr>
        <w:pStyle w:val="PreformattedText"/>
        <w:bidi w:val="0"/>
        <w:spacing w:before="0" w:after="0"/>
        <w:jc w:val="left"/>
        <w:rPr/>
      </w:pPr>
      <w:r>
        <w:rPr/>
        <w:t>7 8 7 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current position 5 right and 1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8 7 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E 1 E 1 E 1 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RLE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QUAD (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tagRGBQUA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  rgbB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  rgbG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  rgb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  rgbReser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RGBQU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GBQUAD structure describes a color consisting of relative intens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 green, and blue. The bmiColors member of the BITMAPINF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n array of RGBQUA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bBlue         Specifies the intensity of blue in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GreenSpecifies the intensity of green in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Red          Specifies the intensity of red in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Reserved     Not used; must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